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 Минск </w:t>
        <w:tab/>
        <w:tab/>
        <w:tab/>
        <w:tab/>
        <w:tab/>
        <w:tab/>
        <w:tab/>
        <w:t xml:space="preserve">             «_____» _____________  202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ОАО «Белгазпромбанк», именуемое в дальнейшем «Банк», в лице ____________________________________________________________________________________, действующего на основании ____________________________________________, с одной стороны, и </w:t>
      </w:r>
      <w:r>
        <w:rPr>
          <w:szCs w:val="24"/>
          <w:u w:val="single"/>
        </w:rPr>
        <w:t>___________________________________________________________</w:t>
      </w:r>
      <w:r>
        <w:rPr>
          <w:szCs w:val="24"/>
        </w:rPr>
        <w:t xml:space="preserve">, именуемый в дальнейшем «Держатель», в лице </w:t>
      </w:r>
      <w:r>
        <w:rPr>
          <w:szCs w:val="24"/>
          <w:u w:val="single"/>
        </w:rPr>
        <w:t>_________________________________________,</w:t>
      </w:r>
      <w:r>
        <w:rPr>
          <w:szCs w:val="24"/>
        </w:rPr>
        <w:t xml:space="preserve"> действующего на основании </w:t>
      </w:r>
      <w:r>
        <w:rPr>
          <w:szCs w:val="24"/>
          <w:u w:val="single"/>
        </w:rPr>
        <w:t>______________ __________________</w:t>
      </w:r>
      <w:r>
        <w:rPr>
          <w:szCs w:val="24"/>
        </w:rPr>
        <w:t xml:space="preserve">, УНП </w:t>
      </w:r>
      <w:r>
        <w:rPr>
          <w:szCs w:val="24"/>
          <w:u w:val="single"/>
        </w:rPr>
        <w:t>________________</w:t>
      </w:r>
      <w:r>
        <w:rPr>
          <w:szCs w:val="24"/>
        </w:rPr>
        <w:t>, с другой стороны, совместно именуемые «стороны», каждый по отдельности также именуемые «сторона», заключили настоящий договор о нижеследующем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ТЕРМИНЫ И ОПРЕДЕЛЕНИ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Для целей настоящего договора используются следующие термины и их определения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гент – лицо, уполномоченное Банком на распространение электронных денег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– заявление Держателя на погашение электронных денег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оператора – утвержденные Процессинговым центром Правила платежной системы электронных денег «Берлио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эмитента – утвержденные Банком Правила эмитента электронных денег «Берлио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Процессинговый центр – оператор Системы Н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О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«Берлио», выполняющий функцию процессингового центра по операциям, производимым с электронными деньгами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Система – электронная платежная система «Берлио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деньги – электронные деньги «Берлио», эмитентом которых является Банк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1.2. Термины и определения, за исключением терминов и определений, содержащихся в пункте 1.1 настоящего договора, используются и трактуются сторонами в соответствии терминами и определениями, закрепленными законодательством Республики Беларусь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ЕДМЕТ ДОГОВОРА.</w:t>
      </w:r>
    </w:p>
    <w:p>
      <w:pPr>
        <w:pStyle w:val="TextBodyIndent"/>
        <w:ind w:firstLine="709"/>
        <w:rPr/>
      </w:pPr>
      <w:r>
        <w:rPr>
          <w:szCs w:val="24"/>
        </w:rPr>
        <w:t>2.1. Настоящий договор устанавливает взаимоотношения сторон п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приобретению Держателем электронных дене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использованию Держателем электронных денег;</w:t>
      </w:r>
    </w:p>
    <w:p>
      <w:pPr>
        <w:pStyle w:val="TextBodyIndent"/>
        <w:ind w:firstLine="709"/>
        <w:rPr/>
      </w:pPr>
      <w:r>
        <w:rPr>
          <w:szCs w:val="24"/>
        </w:rPr>
        <w:t>- предъявлению Держателем электронных денег к погашению Банку;</w:t>
      </w:r>
    </w:p>
    <w:p>
      <w:pPr>
        <w:pStyle w:val="TextBodyIndent"/>
        <w:ind w:firstLine="709"/>
        <w:rPr/>
      </w:pPr>
      <w:r>
        <w:rPr>
          <w:szCs w:val="24"/>
        </w:rPr>
        <w:t>- погашению Банком электронных денег Держател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.2. Операции с электронными деньгами в рамках настоящего договора производятся в соответствии с требованиями законодательством Республики Беларусь, настоящего Договора и Правил оператор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.3. Неотъемлемой частью настоящего договора являются Правила эмитент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.4. Подписывая настоящий договор Держатель подтверждает, что ознакомлен и согласен с действующими на момент подписания настоящего договора редакциями Правил эмитента и Правил оператор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А И ОБЯЗАННОСТИ СТОРОН.</w:t>
      </w:r>
    </w:p>
    <w:p>
      <w:pPr>
        <w:pStyle w:val="2"/>
        <w:ind w:firstLine="709"/>
        <w:rPr/>
      </w:pPr>
      <w:r>
        <w:rPr>
          <w:b/>
          <w:szCs w:val="24"/>
        </w:rPr>
        <w:t>3.1. Обязанности Бан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 при предъявлении Держателем электронных денег к погашению обеспечивать их погашение в порядке и сроки, установленные настоящим договором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1.2. открыть Держателю в Системе электронный кошелек №</w:t>
        <w:softHyphen/>
        <w:t>________________________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1.3. исполнять иные обязанност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2. Права Банка:</w:t>
      </w:r>
    </w:p>
    <w:p>
      <w:pPr>
        <w:pStyle w:val="TextBodyIndent"/>
        <w:ind w:firstLine="709"/>
        <w:rPr/>
      </w:pPr>
      <w:r>
        <w:rPr>
          <w:szCs w:val="24"/>
        </w:rPr>
        <w:t>3.2.1. отказать Держателю в осуществлении любых операций с электронными деньгами и (или) блокировать электронный кошелек Держателя на любой срок по усмотрению Банка в случае нарушения Держателем требований настоящего договор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2.2 </w:t>
      </w:r>
      <w:r>
        <w:rPr>
          <w:color w:val="000000"/>
          <w:szCs w:val="24"/>
        </w:rPr>
        <w:t>осуществлять иные права в соответствии с настоящим договором.</w:t>
      </w:r>
    </w:p>
    <w:p>
      <w:pPr>
        <w:pStyle w:val="Normal"/>
        <w:keepNext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Обязанности Держателя:</w:t>
      </w:r>
    </w:p>
    <w:p>
      <w:pPr>
        <w:pStyle w:val="Normal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 предварительно информировать Банк в письменном виде обо всех изменениях, связанных с банковскими реквизитами и местом нахождения Держа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3.2. при совершении операций с электронными деньгами соблюдать требования законодательства Республики Беларусь, настоящего договора и Правил опер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 осуществлять все действия, предусмотренные законодательством Республики Беларусь для идентификации Держателя, в случаях, когда идентификация Держателя требуется законодательством Республики Беларусь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4. незамедлительно сообщить в Банк в устной, письменной или электронной форме с использованием реквизитов Банка, указанных в настоящем договоре о совершении с использованием устройства доступа Держателя неавторизованной, неправильно инициированной или проведенной оп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5. исполнять иные обязанности, предусмотренные настоящим договор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 Права Держа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 приобретать электронные деньги у Аг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 использовать электронные деньги в соответствии с действующим законодательством Республики Беларусь, настоящим договором и Правилами оператора, в том числе, при наличии соответствующей возможности, предоставленной Системой, для приобретения товаров (работ, услуг) на территории Республики Беларусь и за ее предел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3. предъявлять электронные деньги к погашению Банку в порядке, установленном настоящим договор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 </w:t>
      </w:r>
      <w:r>
        <w:rPr>
          <w:color w:val="000000"/>
          <w:sz w:val="24"/>
          <w:szCs w:val="24"/>
        </w:rPr>
        <w:t>осуществлять иные права в соответствии с настоящим договором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РИОБРЕТЕНИЕ ДЕРЖАТЕЛЕМ ЭЛЕКТРОННЫХ ДЕНЕ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Держатель приобретает электронные деньги у Агента в порядке и на условиях, определяемых Аген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Техническую возможность использования электронных денег обеспечивает Держателю Процессинговый центр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sz w:val="24"/>
          <w:szCs w:val="24"/>
        </w:rPr>
        <w:t>5. ИСПОЛЬЗОВАНИЕ ЭЛЕКТРОННЫХ ДЕНЕГ. УСТРОЙСТВА ДОСТУПА К СИСТЕМЕ И ИХ ОБСЛУЖИВАНИ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 Использование электронных денег осуществляется Держателем посредством устройств доступа к Систем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 Выдачу Держателю устройств доступа к Системе и их обслуживание осуществляет Процессинговый центр либо уполномоченное им лицо.</w:t>
      </w:r>
    </w:p>
    <w:p>
      <w:pPr>
        <w:pStyle w:val="TextBodyIndent"/>
        <w:keepNext w:val="true"/>
        <w:tabs>
          <w:tab w:val="clear" w:pos="720"/>
          <w:tab w:val="left" w:pos="426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  <w:t>6. ПОГАШЕНИЕ ЭЛЕКТРОННЫХ ДЕНЕ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1. Для предъявления электронных денег к погашению Держатель направляет в Банк Заявление.</w:t>
      </w:r>
    </w:p>
    <w:p>
      <w:pPr>
        <w:pStyle w:val="TextBodyIndent"/>
        <w:ind w:firstLine="709"/>
        <w:rPr/>
      </w:pPr>
      <w:r>
        <w:rPr>
          <w:szCs w:val="24"/>
        </w:rPr>
        <w:t>6.2. Электронные деньги считаются переданными Банку для погашения с момента получения Банком от Держателя Заявл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3. При предъявлении электронных денег Банку для погашения любые операции с предъявленными для погашения электронными деньгами в Системе прекращаютс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4. Банк погашает электронные деньги Держателю не позднее банковского дня, следующего за днем получения от Держателя Заявл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5. Погашение Держателю электронных денег осуществляется Банком в порядке, установленном Правилами эмитент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6. При погашении электронных денег посредством перечисления денежных средств на банковский счет Держателя Банк осуществляет перечисление денежных средств на банковский счет Держателя, указанный в Заявлении.</w:t>
      </w:r>
    </w:p>
    <w:p>
      <w:pPr>
        <w:pStyle w:val="TextBodyIndent"/>
        <w:ind w:firstLine="709"/>
        <w:rPr/>
      </w:pPr>
      <w:r>
        <w:rPr>
          <w:szCs w:val="24"/>
        </w:rPr>
        <w:t>6.7. Электронные деньги считаются погашенными Банком с момента списания денежных средств со счета Банка.</w:t>
      </w:r>
    </w:p>
    <w:p>
      <w:pPr>
        <w:pStyle w:val="3"/>
        <w:tabs>
          <w:tab w:val="clear" w:pos="720"/>
          <w:tab w:val="left" w:pos="42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ОТВЕТСТВЕННОСТЬ СТОРОН.</w:t>
      </w:r>
    </w:p>
    <w:p>
      <w:pPr>
        <w:pStyle w:val="1KGK9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7.1. За неисполнение либо ненадлежащее исполнение обязанностей по настоящему договору стороны несут ответственность в соответствии с действующим законодательством Республики Беларусь.</w:t>
      </w:r>
    </w:p>
    <w:p>
      <w:pPr>
        <w:pStyle w:val="1KGK9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7.2. За нарушение сроков, предусмотренных пунктом 6.4 настоящего договора, Банк уплачивает Держателю неустойку в размере 0,01% (одна сотая процента) от неперечисленной суммы денежных средств за каждый день просрочки.</w:t>
      </w:r>
    </w:p>
    <w:p>
      <w:pPr>
        <w:pStyle w:val="1KGK9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 Банк не несет ответственности за ущерб, причиненный Держателю, если этот ущерб возник вследствие нарушения Держателем условий настоящего договора.</w:t>
      </w:r>
    </w:p>
    <w:p>
      <w:pPr>
        <w:pStyle w:val="1KGK9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7.4. Держатель несет ответственность за соблюдение требований настоящего договора и Правил оператора и возмещает Банку в полном объеме убытки, причиненные Банку в результате действий Держателя, нарушающих законодательство Республики Беларусь и (или) условия настоящего договора и (или) требования Правил оператора, в том числе, повлекших неавторизованные платежные операции. Сумма убытков определяется Банком и указывается в требовании о возмещении убытков, направляемом Банком Держателю.</w:t>
      </w:r>
    </w:p>
    <w:p>
      <w:pPr>
        <w:pStyle w:val="1KGK9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5. Банк возмещает в полном объеме Держателю убытки, причиненные Держателю по вине Банка, в том числе, в результате неавторизованных платежных операций либо в результате нарушения Банком </w:t>
      </w:r>
      <w:r>
        <w:rPr>
          <w:rStyle w:val="Wordwrapper"/>
          <w:rFonts w:cs="Times New Roman" w:ascii="Times New Roman" w:hAnsi="Times New Roman"/>
          <w:color w:val="242424"/>
          <w:szCs w:val="24"/>
          <w:shd w:fill="FFFFFF" w:val="clear"/>
        </w:rPr>
        <w:t>порядка инициирования и порядка проведения платежных операций,</w:t>
      </w:r>
      <w:r>
        <w:rPr>
          <w:rFonts w:cs="Times New Roman" w:ascii="Times New Roman" w:hAnsi="Times New Roman"/>
          <w:szCs w:val="24"/>
        </w:rPr>
        <w:t xml:space="preserve"> за исключением случаев, когда соответствующие события стали возможны вследствие несоблюдения Держателем. требований законодательства Республики Беларусь и (или) условий настоящего договора и (или) требований Правил оператора.</w:t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ФОРС-МАЖО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 Ни одна из сторон не несет ответственности в случае невыполнения, несвоевременного или ненадлежащего выполнения какого-либо обязательства по настоящему договору, если это явилось следствием обстоятельств непреодолимой силы (форс-мажорных обстоятельств). Форс-мажорными обстоятельствами в соответствии с настоящим договором являются военные действия, забастовки, массовые беспорядки, эпидемии, пожары, землетрясения, наводнения, сбои в электрической сети, акты государственных органов власти и управления, а также иные события, наступление и действия которых стороны не могли ни предвидеть, ни предотвратить.</w:t>
      </w:r>
    </w:p>
    <w:p>
      <w:pPr>
        <w:pStyle w:val="2"/>
        <w:ind w:firstLine="709"/>
        <w:rPr/>
      </w:pPr>
      <w:r>
        <w:rPr>
          <w:szCs w:val="24"/>
        </w:rPr>
        <w:t>8.2. Затронутая форс-мажорными обстоятельствами сторона без промедления, но не позднее трех банковских дней с момента наступления форс-мажорных обстоятельств, в письменной форме информирует другую сторону об этих обстоятельствах и об их последствиях. Сторона, для которой создались форс-мажорные обстоятельства, должна без промедления, но не позднее трех банковских дней с момента прекращения форс-мажорных обстоятельств, известить в письменной форме другую сторону о прекращении этих обстоятельств. В случае если обстоятельства непреодолимой силы длятся более одного месяца, то любая из сторон имеет право в одностороннем порядке отказаться от исполнения настоящего договора.</w:t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 ПРОЧИЕ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 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 Во всем ином, не урегулированном настоящим договором, стороны руководствуются действующим законодательством Республики Беларусь и Правилами оператора.</w:t>
      </w:r>
    </w:p>
    <w:p>
      <w:pPr>
        <w:pStyle w:val="2"/>
        <w:ind w:firstLine="709"/>
        <w:rPr/>
      </w:pPr>
      <w:r>
        <w:rPr>
          <w:szCs w:val="24"/>
        </w:rPr>
        <w:t>9.3. В случае возникновения в отношениях сторон коммерческого займа, предоставляемого Держателем Банку, проценты за коммерческий заем не начисляются и не взимаются.</w:t>
      </w:r>
    </w:p>
    <w:p>
      <w:pPr>
        <w:pStyle w:val="2"/>
        <w:ind w:firstLine="709"/>
        <w:rPr/>
      </w:pPr>
      <w:r>
        <w:rPr>
          <w:szCs w:val="24"/>
        </w:rPr>
        <w:t>9.4. Держатель не вправе передавать третьим лицам полностью или частично свои права и обязанности по настоящему договору без предварительного письменного согласия Бан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 Каждая из сторон вправе отказаться в одностороннем порядке от исполнения настоящего договор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рядке и случаях, указанных в Правилах эмит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юбой иной момент при условии предварительного уведомления другой стороны не менее чем за 30 (тридцать) календарных дн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6. Настоящий договор при любых обстоятельствах сохраняет действие до момента урегулирования всех финансовых обязательств между сторонами.</w:t>
      </w:r>
    </w:p>
    <w:p>
      <w:pPr>
        <w:pStyle w:val="2"/>
        <w:ind w:firstLine="709"/>
        <w:rPr/>
      </w:pPr>
      <w:r>
        <w:rPr>
          <w:szCs w:val="24"/>
        </w:rPr>
        <w:t>9.7. 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8. </w:t>
      </w:r>
      <w:r>
        <w:rPr>
          <w:color w:val="000000"/>
          <w:sz w:val="24"/>
          <w:szCs w:val="24"/>
        </w:rPr>
        <w:t>Держатель, подписав настоящий договор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ет согласие на использование Банком при подписании настоящего договора и дополнительных соглашений к нему факсимильного воспроизведения подписи уполномоченного лица Банка с помощью средств механического или иного копир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тверждает факт доведения до него информации о том, что в процессе исполнения договора информация об операциях Держателя, совершенных в рамках настоящего договора, может передаваться Процессинговому центру и иным лицам для обеспечения функционирования Систе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нк: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АО «Белгазпромбанк»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220121 г. Минск, ул. Притыцкого, 60/2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УНП 100429079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ИК </w:t>
            </w:r>
            <w:r>
              <w:rPr>
                <w:szCs w:val="24"/>
                <w:lang w:val="en-US"/>
              </w:rPr>
              <w:t>OLMPBY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X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Indent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т имени Банка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_________________________(___________)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«_____» ___________________  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_ г.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ржатель: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адрес__________________________________УНП________________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р/с____________________________________БИК___________________________________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тел.___________________________________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т имени Держателя: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(____________)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«_____» ___________________  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_ г.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26:00Z</dcterms:created>
  <dc:creator>Морозов</dc:creator>
  <dc:description/>
  <cp:keywords/>
  <dc:language>en-US</dc:language>
  <cp:lastModifiedBy>Шамело Владислав Викторович</cp:lastModifiedBy>
  <cp:lastPrinted>2015-11-18T09:34:00Z</cp:lastPrinted>
  <dcterms:modified xsi:type="dcterms:W3CDTF">2024-09-26T11:26:00Z</dcterms:modified>
  <cp:revision>2</cp:revision>
  <dc:subject/>
  <dc:title>Договор с держателями электронных денег</dc:title>
</cp:coreProperties>
</file>