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ГОВОР №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г. Минск </w:t>
        <w:tab/>
        <w:tab/>
        <w:tab/>
        <w:tab/>
        <w:tab/>
        <w:tab/>
        <w:tab/>
        <w:t xml:space="preserve">             «_____» _____________  202_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9"/>
        <w:rPr/>
      </w:pPr>
      <w:r>
        <w:rPr>
          <w:szCs w:val="24"/>
        </w:rPr>
        <w:t xml:space="preserve">ОАО «Белгазпромбанк», именуемое в дальнейшем «Банк», в лице ____________________________________________________________________________________, действующего на основании ____________________________________________, с одной стороны, и </w:t>
      </w:r>
      <w:r>
        <w:rPr>
          <w:szCs w:val="24"/>
          <w:u w:val="single"/>
        </w:rPr>
        <w:t>___________________________________________________________</w:t>
      </w:r>
      <w:r>
        <w:rPr>
          <w:szCs w:val="24"/>
        </w:rPr>
        <w:t xml:space="preserve">, именуемый в дальнейшем «Держатель», в лице </w:t>
      </w:r>
      <w:r>
        <w:rPr>
          <w:szCs w:val="24"/>
          <w:u w:val="single"/>
        </w:rPr>
        <w:t>_________________________________________,</w:t>
      </w:r>
      <w:r>
        <w:rPr>
          <w:szCs w:val="24"/>
        </w:rPr>
        <w:t xml:space="preserve"> действующего на основании </w:t>
      </w:r>
      <w:r>
        <w:rPr>
          <w:szCs w:val="24"/>
          <w:u w:val="single"/>
        </w:rPr>
        <w:t>______________ ________________________</w:t>
      </w:r>
      <w:r>
        <w:rPr>
          <w:szCs w:val="24"/>
        </w:rPr>
        <w:t xml:space="preserve">, УНП </w:t>
      </w:r>
      <w:r>
        <w:rPr>
          <w:szCs w:val="24"/>
          <w:u w:val="single"/>
        </w:rPr>
        <w:t>________________</w:t>
      </w:r>
      <w:r>
        <w:rPr>
          <w:szCs w:val="24"/>
        </w:rPr>
        <w:t>, с другой стороны, совместно именуемые «стороны», каждый по отдельности также именуемые «сторона», заключили настоящий договор о нижеследующем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 ТЕРМИНЫ И ОПРЕДЕЛЕНИЯ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 Для целей настоящего договора используются следующие термины и их определения: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ление – заявление Держателя на погашение электронных денег;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ила оператора – утвержденные Процессинговым центром Правила платежной системы электронных денег «Берлио»;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ила эмитента – утвержденные Банком Правила эмитента электронных денег «Берлио»;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>Процессинговый центр – оператор Системы НП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ООО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«Берлио», выполняющий функцию процессингового центра по операциям, производимым с электронными деньгами;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>Система – электронная платежная система «Берлио»;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лектронные деньги – электронные деньги «Берлио», эмитентом которых является Банк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>1.2. Термины и определения, за исключением терминов и определений, содержащихся в пункте 1.1 настоящего договора, используются и трактуются сторонами в соответствии терминами и определениями, закрепленными законодательством Республики Беларусь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ПРЕДМЕТ ДОГОВОРА.</w:t>
      </w:r>
    </w:p>
    <w:p>
      <w:pPr>
        <w:pStyle w:val="TextBodyIndent"/>
        <w:ind w:firstLine="709"/>
        <w:rPr/>
      </w:pPr>
      <w:r>
        <w:rPr>
          <w:szCs w:val="24"/>
        </w:rPr>
        <w:t>2.1. Настоящий договор устанавливает взаимоотношения сторон по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 приобретению Держателем электронных денег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 использованию Держателем электронных денег;</w:t>
      </w:r>
    </w:p>
    <w:p>
      <w:pPr>
        <w:pStyle w:val="TextBodyIndent"/>
        <w:ind w:firstLine="709"/>
        <w:rPr/>
      </w:pPr>
      <w:r>
        <w:rPr>
          <w:szCs w:val="24"/>
        </w:rPr>
        <w:t>- предъявлению Держателем электронных денег к погашению Банку;</w:t>
      </w:r>
    </w:p>
    <w:p>
      <w:pPr>
        <w:pStyle w:val="TextBodyIndent"/>
        <w:ind w:firstLine="709"/>
        <w:rPr/>
      </w:pPr>
      <w:r>
        <w:rPr>
          <w:szCs w:val="24"/>
        </w:rPr>
        <w:t>- погашению Банком электронных денег Держателю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2.2. Операции с электронными деньгами в рамках настоящего договора производятся в соответствии с требованиями законодательством Республики Беларусь, настоящего Договора и Правил оператора.</w:t>
      </w:r>
    </w:p>
    <w:p>
      <w:pPr>
        <w:pStyle w:val="TextBodyIndent"/>
        <w:ind w:firstLine="709"/>
        <w:rPr/>
      </w:pPr>
      <w:r>
        <w:rPr>
          <w:szCs w:val="24"/>
        </w:rPr>
        <w:t>2.3. Неотъемлемой частью настоящего договора являются Правила эмитента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2.4. Подписывая настоящий договор Держатель подтверждает, что ознакомлен и согласен с действующими на момент подписания настоящего договора редакциями Правил эмитента и Правил оператора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ПРАВА И ОБЯЗАННОСТИ СТОРОН.</w:t>
      </w:r>
    </w:p>
    <w:p>
      <w:pPr>
        <w:pStyle w:val="2"/>
        <w:ind w:firstLine="709"/>
        <w:rPr/>
      </w:pPr>
      <w:r>
        <w:rPr>
          <w:b/>
          <w:szCs w:val="24"/>
        </w:rPr>
        <w:t>3.1. Обязанности Банк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1. обеспечить возможность использования Держателем зачисленных в электронный кошелек Держателя электронных денег в течение двух банковских дней с момента их зачисления в электронный кошелек Держателя;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3.1.2. при предъявлении Держателем электронных денег к погашению обеспечивать их погашение в порядке и сроки, установленные настоящим договором;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3.1.3. открыть Держателю в Системе электронный кошелек №</w:t>
        <w:softHyphen/>
        <w:t>________________________;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3.1.4. исполнять иные обязанности, предусмотренные настоящим договором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3.2. Права Банка:</w:t>
      </w:r>
    </w:p>
    <w:p>
      <w:pPr>
        <w:pStyle w:val="TextBodyIndent"/>
        <w:ind w:firstLine="709"/>
        <w:rPr>
          <w:color w:val="000000"/>
          <w:szCs w:val="24"/>
        </w:rPr>
      </w:pPr>
      <w:r>
        <w:rPr>
          <w:szCs w:val="24"/>
        </w:rPr>
        <w:t>3.2.1. </w:t>
      </w:r>
      <w:r>
        <w:rPr>
          <w:color w:val="000000"/>
          <w:szCs w:val="24"/>
        </w:rPr>
        <w:t>отказаться от зачисления электронных денег в электронный кошелек Держателя, направив Держателю соответствующее уведомление, и в случае, если Держатель на момент отказа перечислил Банку денежные средства, возвратить данные денежные средства Держателю в течение двух банковских дней с момента их поступления в Банк;</w:t>
      </w:r>
    </w:p>
    <w:p>
      <w:pPr>
        <w:pStyle w:val="TextBodyIndent"/>
        <w:ind w:firstLine="709"/>
        <w:rPr/>
      </w:pPr>
      <w:r>
        <w:rPr>
          <w:szCs w:val="24"/>
        </w:rPr>
        <w:t>3.2.2. отказать Держателю в осуществлении любых операций с электронными деньгами и (или) блокировать электронный кошелек Держателя на любой срок по усмотрению Банка в случае нарушения Держателем требований настоящего договора;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3.2.3 </w:t>
      </w:r>
      <w:r>
        <w:rPr>
          <w:color w:val="000000"/>
          <w:szCs w:val="24"/>
        </w:rPr>
        <w:t>осуществлять иные права в соответствии с настоящим договором.</w:t>
      </w:r>
    </w:p>
    <w:p>
      <w:pPr>
        <w:pStyle w:val="Normal"/>
        <w:keepNext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 Обязанности Держателя:</w:t>
      </w:r>
    </w:p>
    <w:p>
      <w:pPr>
        <w:pStyle w:val="Normal"/>
        <w:keepNext w:val="true"/>
        <w:ind w:firstLine="709"/>
        <w:jc w:val="both"/>
        <w:rPr/>
      </w:pPr>
      <w:r>
        <w:rPr>
          <w:sz w:val="24"/>
          <w:szCs w:val="24"/>
        </w:rPr>
        <w:t>3.3.1. до момента первого зачисления электронных денег в электронный кошелек Держателя заключить договор с Процессинговым центром, содержащий условия обслуживания Держателя в Систем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2. для приобретения электронных денег предварительно перечислять в безналичном порядке на счет Банка </w:t>
      </w:r>
      <w:r>
        <w:rPr>
          <w:sz w:val="24"/>
          <w:szCs w:val="24"/>
          <w:lang w:val="en-US"/>
        </w:rPr>
        <w:t>BY</w:t>
      </w:r>
      <w:r>
        <w:rPr>
          <w:sz w:val="24"/>
          <w:szCs w:val="24"/>
        </w:rPr>
        <w:t>___</w:t>
      </w:r>
      <w:r>
        <w:rPr>
          <w:sz w:val="24"/>
          <w:szCs w:val="24"/>
          <w:lang w:val="en-US"/>
        </w:rPr>
        <w:t>OLMP</w:t>
      </w:r>
      <w:r>
        <w:rPr>
          <w:sz w:val="24"/>
          <w:szCs w:val="24"/>
        </w:rPr>
        <w:t xml:space="preserve">__________________________________, БИК </w:t>
      </w:r>
      <w:r>
        <w:rPr>
          <w:sz w:val="24"/>
          <w:szCs w:val="24"/>
          <w:lang w:val="en-US"/>
        </w:rPr>
        <w:t>OLMPBY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, денежные средства в сумме, равной сумме приобретаемых электронных денег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3. предварительно информировать Банк в письменном виде обо всех изменениях, связанных с банковскими реквизитами и местом нахождения Держател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color w:val="000000"/>
          <w:sz w:val="24"/>
          <w:szCs w:val="24"/>
        </w:rPr>
        <w:t>.3.4. при совершении операций с электронными деньгами соблюдать требования законодательства Республики Беларусь, настоящего договора и Правил оператор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5. осуществлять все действия, предусмотренные законодательством Республики Беларусь для идентификации Держателя, в случаях, когда идентификация Держателя требуется законодательством Республики Беларусь;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3.6. незамедлительно сообщить в Банк в устной, письменной или электронной форме с использованием реквизитов Банка, указанных в настоящем договоре о совершении с использованием устройства доступа Держателя неавторизованной, неправильно инициированной или проведенной оп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.3.7. исполнять иные обязанности, предусмотренные настоящим договором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4. Права Держател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1. приобретать электронные деньги у Банк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2. использовать электронные деньги в соответствии с действующим законодательством Республики Беларусь, настоящим договором и Правилами оператора, в том числе, при наличии соответствующей возможности, предоставленной Системой, для приобретения товаров (работ, услуг) на территории Республики Беларусь и за ее пределам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3. предъявлять электронные деньги к погашению Банку в порядке, установленном настоящим договоро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4. </w:t>
      </w:r>
      <w:r>
        <w:rPr>
          <w:color w:val="000000"/>
          <w:sz w:val="24"/>
          <w:szCs w:val="24"/>
        </w:rPr>
        <w:t>осуществлять иные права в соответствии с настоящим договором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 ЭМИССИЯ ЭЛЕКТРОННЫХ ДЕНЕ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 Эмиссия электронных денег осуществляется Банком </w:t>
      </w:r>
      <w:r>
        <w:rPr>
          <w:color w:val="000000"/>
          <w:sz w:val="24"/>
          <w:szCs w:val="24"/>
        </w:rPr>
        <w:t>после поступления денежных средств от Держателя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сумме, соответствующей сумме поступивших Банку от Держателя денежных средств,</w:t>
      </w:r>
      <w:r>
        <w:rPr>
          <w:sz w:val="24"/>
          <w:szCs w:val="24"/>
        </w:rPr>
        <w:t xml:space="preserve"> с зачислением электронных денег в электронный кошелек Держате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 После эмиссии Банк передает информацию о сумме зачисленных в электронный кошелек Держателя электронных денег Процессинговому центр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Техническую возможность использования электронных денег обеспечивает Держателю Процессинговый центр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4. Обязательства Банка перед Держателем по эмиссии электронных денег считаются исполненными Банком с момента предоставления Держателю возможности использования электронных денег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b/>
          <w:sz w:val="24"/>
          <w:szCs w:val="24"/>
        </w:rPr>
        <w:t>5. ИСПОЛЬЗОВАНИЕ ЭЛЕКТРОННЫХ ДЕНЕГ. УСТРОЙСТВА ДОСТУПА К СИСТЕМЕ И ИХ ОБСЛУЖИВАНИЕ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 Использование электронных денег осуществляется Держателем посредством устройств доступа к Системе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 Выдачу Держателю устройств доступа к Системе и их обслуживание осуществляет Процессинговый центр либо уполномоченное им лицо.</w:t>
      </w:r>
    </w:p>
    <w:p>
      <w:pPr>
        <w:pStyle w:val="TextBodyIndent"/>
        <w:keepNext w:val="true"/>
        <w:tabs>
          <w:tab w:val="clear" w:pos="720"/>
          <w:tab w:val="left" w:pos="426" w:leader="none"/>
        </w:tabs>
        <w:ind w:firstLine="709"/>
        <w:rPr>
          <w:b/>
          <w:b/>
          <w:szCs w:val="24"/>
        </w:rPr>
      </w:pPr>
      <w:r>
        <w:rPr>
          <w:b/>
          <w:szCs w:val="24"/>
        </w:rPr>
        <w:t>6. ПОГАШЕНИЕ ЭЛЕКТРОННЫХ ДЕНЕГ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6.1. Для предъявления электронных денег к погашению Держатель направляет в Банк Заявление.</w:t>
      </w:r>
    </w:p>
    <w:p>
      <w:pPr>
        <w:pStyle w:val="TextBodyIndent"/>
        <w:ind w:firstLine="709"/>
        <w:rPr/>
      </w:pPr>
      <w:r>
        <w:rPr>
          <w:szCs w:val="24"/>
        </w:rPr>
        <w:t>6.2. Электронные деньги считаются переданными Банку для погашения с момента получения Банком от Держателя Заявления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6.3. При предъявлении электронных денег Банку для погашения любые операции с предъявленными для погашения электронными деньгами в Системе прекращаются.</w:t>
      </w:r>
    </w:p>
    <w:p>
      <w:pPr>
        <w:pStyle w:val="TextBodyIndent"/>
        <w:ind w:firstLine="709"/>
        <w:rPr/>
      </w:pPr>
      <w:r>
        <w:rPr>
          <w:szCs w:val="24"/>
        </w:rPr>
        <w:t>6.4. Банк погашает электронные деньги Держателю не позднее банковского дня, следующего за днем получения от Держателя Заявления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6.5. Погашение Держателю электронных денег осуществляется Банком в порядке, установленном Правилами эмитента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6.6. При погашении электронных денег посредством перечисления денежных средств на банковский счет Держателя Банк осуществляет перечисление денежных средств на банковский счет Держателя, указанный в Заявлении.</w:t>
      </w:r>
    </w:p>
    <w:p>
      <w:pPr>
        <w:pStyle w:val="TextBodyIndent"/>
        <w:ind w:firstLine="709"/>
        <w:rPr/>
      </w:pPr>
      <w:r>
        <w:rPr>
          <w:szCs w:val="24"/>
        </w:rPr>
        <w:t>6.7. Электронные деньги считаются погашенными Банком с момента списания денежных средств со счета Банка.</w:t>
      </w:r>
    </w:p>
    <w:p>
      <w:pPr>
        <w:pStyle w:val="3"/>
        <w:tabs>
          <w:tab w:val="clear" w:pos="720"/>
          <w:tab w:val="left" w:pos="426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 ОТВЕТСТВЕННОСТЬ СТОРОН.</w:t>
      </w:r>
    </w:p>
    <w:p>
      <w:pPr>
        <w:pStyle w:val="1KGK9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7.1. За неисполнение либо ненадлежащее исполнение обязанностей по настоящему договору стороны несут ответственность в соответствии с действующим законодательством Республики Беларусь.</w:t>
      </w:r>
    </w:p>
    <w:p>
      <w:pPr>
        <w:pStyle w:val="1KGK9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7.2. За нарушение сроков, предусмотренных пунктом 6.4 настоящего договора, Банк уплачивает Держателю неустойку в размере 0,01% (одна сотая процента) от неперечисленной суммы денежных средств за каждый день просрочки.</w:t>
      </w:r>
    </w:p>
    <w:p>
      <w:pPr>
        <w:pStyle w:val="1KGK9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3. Банк не несет ответственности за ущерб, причиненный Держателю, если этот ущерб возник вследствие нарушения Держателем условий настоящего договора.</w:t>
      </w:r>
    </w:p>
    <w:p>
      <w:pPr>
        <w:pStyle w:val="1KGK9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7.4. Держатель несет ответственность за соблюдение требований настоящего договора и Правил оператора и возмещает Банку в полном объеме убытки, причиненные Банку в результате действий Держателя, нарушающих законодательство Республики Беларусь и (или) условия настоящего договора и (или) требования Правил оператора, в том числе, повлекших неавторизованные платежные операции. Сумма убытков определяется Банком и указывается в требовании о возмещении убытков, направляемом Банком Держателю.</w:t>
      </w:r>
    </w:p>
    <w:p>
      <w:pPr>
        <w:pStyle w:val="1KGK9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7.5. Банк возмещает в полном объеме Держателю убытки, причиненные Держателю по вине Банка, в том числе, в результате неавторизованных платежных операций либо в результате нарушения Банком </w:t>
      </w:r>
      <w:r>
        <w:rPr>
          <w:rStyle w:val="Wordwrapper"/>
          <w:rFonts w:cs="Times New Roman" w:ascii="Times New Roman" w:hAnsi="Times New Roman"/>
          <w:color w:val="242424"/>
          <w:szCs w:val="24"/>
          <w:shd w:fill="FFFFFF" w:val="clear"/>
        </w:rPr>
        <w:t>порядка инициирования и порядка проведения платежных операций,</w:t>
      </w:r>
      <w:r>
        <w:rPr>
          <w:rFonts w:cs="Times New Roman" w:ascii="Times New Roman" w:hAnsi="Times New Roman"/>
          <w:szCs w:val="24"/>
        </w:rPr>
        <w:t xml:space="preserve"> за исключением случаев, когда соответствующие события стали возможны вследствие несоблюдения Держателем. требований законодательства Республики Беларусь и (или) условий настоящего договора и (или) требований Правил оператора.</w:t>
      </w:r>
    </w:p>
    <w:p>
      <w:pPr>
        <w:pStyle w:val="TextBody"/>
        <w:tabs>
          <w:tab w:val="clear" w:pos="720"/>
          <w:tab w:val="left" w:pos="426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 ФОРС-МАЖОР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.1. Ни одна из сторон не несет ответственности в случае невыполнения, несвоевременного или ненадлежащего выполнения какого-либо обязательства по настоящему договору, если это явилось следствием обстоятельств непреодолимой силы (форс-мажорных обстоятельств). Форс-мажорными обстоятельствами в соответствии с настоящим договором являются военные действия, забастовки, массовые беспорядки, эпидемии, пожары, землетрясения, наводнения, сбои в электрической сети, акты государственных органов власти и управления, а также иные события, наступление и действия которых стороны не могли ни предвидеть, ни предотвратить.</w:t>
      </w:r>
    </w:p>
    <w:p>
      <w:pPr>
        <w:pStyle w:val="2"/>
        <w:ind w:firstLine="709"/>
        <w:rPr/>
      </w:pPr>
      <w:r>
        <w:rPr>
          <w:szCs w:val="24"/>
        </w:rPr>
        <w:t>8.2. Затронутая форс-мажорными обстоятельствами сторона без промедления, но не позднее трех банковских дней с момента наступления форс-мажорных обстоятельств, в письменной форме информирует другую сторону об этих обстоятельствах и об их последствиях. Сторона, для которой создались форс-мажорные обстоятельства, должна без промедления, но не позднее трех банковских дней с момента прекращения форс-мажорных обстоятельств, известить в письменной форме другую сторону о прекращении этих обстоятельств. В случае если обстоятельства непреодолимой силы длятся более одного месяца, то любая из сторон имеет право в одностороннем порядке отказаться от исполнения настоящего договора.</w:t>
      </w:r>
    </w:p>
    <w:p>
      <w:pPr>
        <w:pStyle w:val="TextBody"/>
        <w:tabs>
          <w:tab w:val="clear" w:pos="720"/>
          <w:tab w:val="left" w:pos="426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 ПРОЧИЕ ПОЛОЖ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1. Настоящий договор вступает в силу с момента его подписания сторонами и действует в течение неопределенного сро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2. Во всем ином, не урегулированном настоящим договором, стороны руководствуются действующим законодательством Республики Беларусь и Правилами оператора.</w:t>
      </w:r>
    </w:p>
    <w:p>
      <w:pPr>
        <w:pStyle w:val="2"/>
        <w:ind w:firstLine="709"/>
        <w:rPr/>
      </w:pPr>
      <w:r>
        <w:rPr>
          <w:szCs w:val="24"/>
        </w:rPr>
        <w:t>9.3. В случае возникновения в отношениях сторон коммерческого займа, предоставляемого Держателем Банку, проценты за коммерческий заем не начисляются и не взимаются.</w:t>
      </w:r>
    </w:p>
    <w:p>
      <w:pPr>
        <w:pStyle w:val="2"/>
        <w:ind w:firstLine="709"/>
        <w:rPr/>
      </w:pPr>
      <w:r>
        <w:rPr>
          <w:szCs w:val="24"/>
        </w:rPr>
        <w:t>9.4. Держатель не вправе передавать третьим лицам полностью или частично свои права и обязанности по настоящему договору без предварительного письменного согласия Бан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5. Каждая из сторон вправе отказаться в одностороннем порядке от исполнения настоящего договор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орядке и случаях, указанных в Правилах эмитен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любой иной момент при условии предварительного уведомления другой стороны не менее чем за 30 (тридцать) календарных дне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9.6. Настоящий договор при любых обстоятельствах сохраняет действие до момента урегулирования всех финансовых обязательств между сторонами.</w:t>
      </w:r>
    </w:p>
    <w:p>
      <w:pPr>
        <w:pStyle w:val="2"/>
        <w:ind w:firstLine="709"/>
        <w:rPr/>
      </w:pPr>
      <w:r>
        <w:rPr>
          <w:szCs w:val="24"/>
        </w:rPr>
        <w:t>9.7. 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8. </w:t>
      </w:r>
      <w:r>
        <w:rPr>
          <w:color w:val="000000"/>
          <w:sz w:val="24"/>
          <w:szCs w:val="24"/>
        </w:rPr>
        <w:t>Держатель, подписав настоящий договор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ражает согласие на использование Банком при подписании настоящего договора и дополнительных соглашений к нему факсимильного воспроизведения подписи уполномоченного лица Банка с помощью средств механического или иного копирования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дтверждает факт доведения до него информации о том, что в процессе исполнения договора информация об операциях Держателя, совершенных в рамках настоящего договора, может передаваться Процессинговому центру и иным лицам для обеспечения функционирования Системы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Indent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анк:</w:t>
            </w:r>
          </w:p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ОАО «Белгазпромбанк»</w:t>
            </w:r>
          </w:p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220121 г. Минск, ул. Притыцкого, 60/2</w:t>
            </w:r>
          </w:p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УНП 100429079</w:t>
            </w:r>
          </w:p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БИК </w:t>
            </w:r>
            <w:r>
              <w:rPr>
                <w:szCs w:val="24"/>
                <w:lang w:val="en-US"/>
              </w:rPr>
              <w:t>OLMPBY</w:t>
            </w:r>
            <w:r>
              <w:rPr>
                <w:szCs w:val="24"/>
              </w:rPr>
              <w:t>2</w:t>
            </w:r>
            <w:r>
              <w:rPr>
                <w:szCs w:val="24"/>
                <w:lang w:val="en-US"/>
              </w:rPr>
              <w:t>X</w:t>
            </w:r>
          </w:p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TextBodyIndent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От имени Банка: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4"/>
              </w:rPr>
              <w:t>_________________________(___________)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4"/>
              </w:rPr>
              <w:t>«_____» ___________________  20</w:t>
            </w: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_ г.</w:t>
            </w:r>
          </w:p>
        </w:tc>
        <w:tc>
          <w:tcPr>
            <w:tcW w:w="4927" w:type="dxa"/>
            <w:tcBorders/>
          </w:tcPr>
          <w:p>
            <w:pPr>
              <w:pStyle w:val="TextBodyIndent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ржатель:</w:t>
            </w:r>
          </w:p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_______________________________________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4"/>
              </w:rPr>
              <w:t>адрес__________________________________УНП__________________________________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4"/>
              </w:rPr>
              <w:t>р/с____________________________________БИК___________________________________</w:t>
            </w:r>
          </w:p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тел.___________________________________</w:t>
            </w:r>
          </w:p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От имени Держателя:</w:t>
            </w:r>
          </w:p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_________________________(____________)</w:t>
            </w:r>
          </w:p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«_____» ___________________  20</w:t>
            </w: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_ г.</w:t>
            </w:r>
          </w:p>
        </w:tc>
      </w:tr>
    </w:tbl>
    <w:p>
      <w:pPr>
        <w:pStyle w:val="Normal"/>
        <w:tabs>
          <w:tab w:val="clear" w:pos="720"/>
          <w:tab w:val="left" w:pos="567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rFonts w:cs="Times New Roman"/>
      <w:sz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  <w:lang w:val="ru-RU"/>
    </w:rPr>
  </w:style>
  <w:style w:type="character" w:styleId="Wordwrapper">
    <w:name w:val="word-wrapp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KGK9">
    <w:name w:val="1KG=K9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9:26:00Z</dcterms:created>
  <dc:creator>Морозов</dc:creator>
  <dc:description/>
  <cp:keywords/>
  <dc:language>en-US</dc:language>
  <cp:lastModifiedBy>Шамело Владислав Викторович</cp:lastModifiedBy>
  <cp:lastPrinted>2023-10-30T11:03:00Z</cp:lastPrinted>
  <dcterms:modified xsi:type="dcterms:W3CDTF">2024-09-26T11:24:00Z</dcterms:modified>
  <cp:revision>10</cp:revision>
  <dc:subject/>
  <dc:title>Договор с держателями электронных денег</dc:title>
</cp:coreProperties>
</file>